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The Glass Menagerie</w:t>
        <w:tab/>
        <w:tab/>
        <w:tab/>
        <w:tab/>
        <w:tab/>
      </w:r>
      <w:r>
        <w:rPr>
          <w:sz w:val="24"/>
        </w:rPr>
        <w:t>Name:</w:t>
      </w:r>
    </w:p>
    <w:p>
      <w:pPr>
        <w:pStyle w:val="Normal"/>
        <w:rPr>
          <w:sz w:val="24"/>
        </w:rPr>
      </w:pPr>
      <w:r>
        <w:rPr>
          <w:sz w:val="24"/>
        </w:rPr>
        <w:t>Tennessee Williams</w:t>
        <w:tab/>
        <w:tab/>
        <w:tab/>
        <w:tab/>
        <w:tab/>
        <w:t>Date:</w:t>
      </w:r>
    </w:p>
    <w:p>
      <w:pPr>
        <w:pStyle w:val="Normal"/>
        <w:rPr>
          <w:sz w:val="24"/>
        </w:rPr>
      </w:pPr>
      <w:r>
        <w:rPr>
          <w:sz w:val="24"/>
        </w:rPr>
        <w:t>Vocabulary</w:t>
        <w:tab/>
        <w:tab/>
        <w:tab/>
        <w:tab/>
        <w:tab/>
        <w:tab/>
        <w:t>Peri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Write a sentence for each of the definitions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allusion (noun)- an indirect or casual ment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beleaguer (verb)-to harass or besieg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emissary (noun)- a secret agent sent on a specific miss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endowments (noun)- natural talents; gift that provides an income to a person or institut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imminent (adj.)- impending or likely to happen without dela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implacable (adj.)- relentles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importunately (adv.)- insistently or urgentl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incandescent (adj.)- shining brilliantly; glowing with intense hea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intimate (verb)- to hint or impl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luminous (adj.)- bright; giving off ligh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mastication (noun)- to process of chewing up food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matriculate (verb)- to enroll in a college or universit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menagerie (noun)- a collection of wild animals kept in cages for exibit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nimble (adj.)- mentally alert or quick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precipitate (verb)- to bring on or to haste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supercilious (adj.)- haughty; contemptuous; full of scor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tribulations (noun)- afflictions; causes of deep distres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tumultuous (adj.)- wild and nois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unobtrusive (adj.)- not noticeabl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vivacity (noun)- liveliness; ani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5:52:00Z</dcterms:created>
  <dc:creator>Danielle Hrkman</dc:creator>
  <dc:description/>
  <dc:language>en-US</dc:language>
  <cp:lastModifiedBy>Danielle Hrkman</cp:lastModifiedBy>
  <cp:lastPrinted>2002-12-05T14:10:00Z</cp:lastPrinted>
  <dcterms:modified xsi:type="dcterms:W3CDTF">2002-12-05T19:12:00Z</dcterms:modified>
  <cp:revision>4</cp:revision>
  <dc:subject/>
  <dc:title>The Glass Menagerie</dc:title>
</cp:coreProperties>
</file>